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1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3. lekce- sloveso fahre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Aussprache- výslovnost 3. lekc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čátek hodiny: komunikace se žáky-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ipomenutí nové slovní zásoby- její výslovnost (3. lekce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výslovnost nových slovíček ke 3.lekc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časování nepravidelného slovesa fahr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 a učebnice: procvičování slovesa fahren ve větá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Wie findest du das? – tvoření odpověd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r kauft was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28:00Z</dcterms:created>
  <dc:creator>pezlova</dc:creator>
  <dc:description/>
  <cp:keywords/>
  <dc:language>en-US</dc:language>
  <cp:lastModifiedBy>horholová</cp:lastModifiedBy>
  <dcterms:modified xsi:type="dcterms:W3CDTF">2011-11-03T08:13:00Z</dcterms:modified>
  <cp:revision>6</cp:revision>
  <dc:subject/>
  <dc:title/>
</cp:coreProperties>
</file>